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166"/>
        <w:gridCol w:w="1099"/>
        <w:gridCol w:w="1234"/>
        <w:gridCol w:w="1166"/>
        <w:gridCol w:w="1525"/>
        <w:gridCol w:w="1043"/>
        <w:gridCol w:w="1075"/>
      </w:tblGrid>
      <w:tr>
        <w:trPr>
          <w:trHeight w:val="615" w:hRule="atLeast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行政许可事项减少申请材料确认表（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40"/>
                <w:szCs w:val="40"/>
              </w:rPr>
              <w:t>25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项）</w:t>
            </w:r>
          </w:p>
        </w:tc>
      </w:tr>
      <w:tr>
        <w:trPr>
          <w:trHeight w:val="55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申请材料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861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建委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建筑活动从业企业资质许可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建筑业企业资质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注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建筑业企业资质注销申请表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建委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招标投标许可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房屋建筑和市政基础设施邀请和免于招标的批准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立项批准文件                       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27" w:hRule="atLeast"/>
        </w:trPr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施工图设计文件审查合格书            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69" w:hRule="atLeast"/>
        </w:trPr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法人证明文件及授权文件            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05" w:hRule="atLeast"/>
        </w:trPr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符合邀请招标和不招标条件的证明材料及项目情况说明                 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471" w:hRule="atLeast"/>
        </w:trPr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申请人证明、包括申请人营业执照、相关资质证书副本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房地产开发企业资质许可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申请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银行资信证明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重新核定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办公地点证明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注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企业开发的项目在保修期的质量保修责任转移相关文件                    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对于注销企业的，应提供市场监管部门出具的注销登记核准通知书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申请材料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552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建委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建筑施工企业安全生产许可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延期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安全生产标准化考评结果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建委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供热许可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申请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供热建设工程竣工验收报告        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、区分层级（市级、自贸试验区、滨海新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锅炉压力容器等特种设备检验合格证                            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热源规模及负荷情况表，实行趸购热能的单位还应提供趸售热能合同                             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45" w:hRule="atLeast"/>
        </w:trPr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供热区域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: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现状图，包括热源位置、四至范围、主要供热管网布局、供热房屋情况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建委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建筑活动从业企业资质许可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工程建设项目招标代理机构资格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升级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验资报告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工程建设项目招标代理机构资格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注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工程招标代理机构资格注销申请表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工程造价咨询企业资质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申请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固定办公场所的租赁合同或产权证明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工程造价咨询企业资质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升级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固定办公场所的租赁合同或产权证明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工程造价咨询企业资质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延续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固定办公场所的租赁合同或产权证明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工程造价咨询企业资质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注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《工程造价咨询企业注销申请书》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申请材料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825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建委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建筑活动从业企业资质许可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工程监理企业资质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改制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有关企业质量管理体系、技术和档案等管理制度的证明材料          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9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企业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年内业绩证明材料的复印件，包括：监理合同、监理规划、工程竣工验收证明、监理工作总结和监理业务手册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建设工程质量检测机构资质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变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原资质证书（正、副本）复印件加公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建委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施工企业安管人员资格证书核发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延期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身份证编号、安管人员安全生产考核合格证书编号（企业统一汇总）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34"/>
        <w:gridCol w:w="1334"/>
        <w:gridCol w:w="1334"/>
        <w:gridCol w:w="1334"/>
        <w:gridCol w:w="1334"/>
        <w:gridCol w:w="1668"/>
      </w:tblGrid>
      <w:tr>
        <w:trPr>
          <w:trHeight w:val="435" w:hRule="atLeast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cs="黑体;SimHei" w:eastAsia="黑体;SimHei"/>
                <w:color w:val="000000"/>
                <w:kern w:val="0"/>
                <w:sz w:val="40"/>
                <w:szCs w:val="40"/>
              </w:rPr>
              <w:t>行政许可事项减少申请材料填报表</w:t>
            </w:r>
          </w:p>
        </w:tc>
      </w:tr>
      <w:tr>
        <w:trPr>
          <w:trHeight w:val="5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部门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子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类型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申请材料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层级</w:t>
            </w:r>
          </w:p>
        </w:tc>
      </w:tr>
      <w:tr>
        <w:trPr>
          <w:trHeight w:val="5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907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注：事项层级一栏可填写①市级②市级暂不列入③市级初审上报④区级（自贸试验区、滨海新区、其他各区）⑤区级暂不列入（自贸试验区、滨海新区、其他各区）⑥区级初审上报（自贸试验区、滨海新区、其他各区）⑦市、区分层级（市级、自贸试验区、滨海新区、其他各区）⑧市、区分层级暂不列入（市级、自贸试验区、滨海新区、其他各区）</w:t>
            </w:r>
          </w:p>
        </w:tc>
      </w:tr>
    </w:tbl>
    <w:p>
      <w:pPr>
        <w:pStyle w:val="Normal"/>
        <w:spacing w:lineRule="exact" w:line="600"/>
        <w:ind w:left="640" w:hanging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640" w:hanging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4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3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 xml:space="preserve">—  </w: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42:00Z</dcterms:created>
  <dc:creator>侯万超</dc:creator>
  <dc:description/>
  <cp:keywords/>
  <dc:language>en-US</dc:language>
  <cp:lastModifiedBy>张虹</cp:lastModifiedBy>
  <dcterms:modified xsi:type="dcterms:W3CDTF">2018-02-26T01:52:00Z</dcterms:modified>
  <cp:revision>16</cp:revision>
  <dc:subject/>
  <dc:title/>
</cp:coreProperties>
</file>