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64"/>
        <w:gridCol w:w="1036"/>
        <w:gridCol w:w="1111"/>
        <w:gridCol w:w="1062"/>
        <w:gridCol w:w="1900"/>
        <w:gridCol w:w="1218"/>
        <w:gridCol w:w="1061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13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4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农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种子生产经营许可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实行选育生产经营相结合、有效区域为全国的种子生产经营许可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农业部规定的其他材料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郊区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9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农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种畜禽生产经营许可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家畜遗传材料生产经营许可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农业部规定的其他技术材料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农委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兽药生产经营许可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兽药经营许可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营业执照复印件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自贸试验区、滨海新区、郊区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6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组织机构职能框图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3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农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水产苗种生产许可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申请企业营业执照及法人代表身份证复印件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滨海新区、郊区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申请材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85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农委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水生野生动物利用特许证件许可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人工繁育国家保护水生野生动物许可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买卖合同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滨海新区、郊区）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6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供货企业营业执照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（仅供货方为境内企业的提供）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供货企业的水生野生动物驯养繁殖许可证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（仅供货方为境内企业的提供）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供货企业的水生野生动物经营利用许可证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（仅供货方为境内企业的提供）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市农委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水生野生动物利用特许证件许可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出售、购买、利用国家保护水生野生动物或其产品许可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买卖合同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市、区分层级（市级、滨海新区、郊区）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供货企业营业执照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（仅供货方为境内企业的提供）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供货企业的水生野生动物驯养繁殖许可证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（仅货物类型为活体，且供货方为境内企业的的提供）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供货企业的水生野生动物经营利用许可证复印件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仿宋_GB2312"/>
                <w:color w:val="000000"/>
                <w:kern w:val="0"/>
                <w:sz w:val="20"/>
                <w:szCs w:val="20"/>
              </w:rPr>
              <w:t>份（仅供货方为境内企业的提供）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ind w:firstLine="260"/>
        <w:rPr>
          <w:rFonts w:ascii="黑体;SimHei" w:hAnsi="黑体;SimHei" w:eastAsia="仿宋_GB2312" w:cs="黑体;SimHei"/>
          <w:color w:val="000000"/>
          <w:spacing w:val="-10"/>
          <w:sz w:val="28"/>
          <w:szCs w:val="28"/>
        </w:rPr>
      </w:pPr>
      <w:r>
        <w:rPr>
          <w:rFonts w:eastAsia="仿宋_GB2312" w:cs="黑体;SimHei" w:ascii="黑体;SimHei" w:hAnsi="黑体;SimHei"/>
          <w:color w:val="000000"/>
          <w:spacing w:val="-1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tabs>
          <w:tab w:val="clear" w:pos="420"/>
          <w:tab w:val="left" w:pos="1345" w:leader="none"/>
        </w:tabs>
        <w:ind w:firstLine="260"/>
        <w:rPr>
          <w:rFonts w:eastAsia="仿宋_GB2312"/>
          <w:spacing w:val="-10"/>
          <w:sz w:val="28"/>
          <w:szCs w:val="28"/>
        </w:rPr>
      </w:pPr>
      <w:r>
        <w:rPr>
          <w:rFonts w:eastAsia="仿宋_GB2312"/>
          <w:spacing w:val="-10"/>
          <w:sz w:val="28"/>
          <w:szCs w:val="28"/>
        </w:rPr>
        <w:tab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 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6:09:00Z</cp:lastPrinted>
  <dcterms:modified xsi:type="dcterms:W3CDTF">2018-02-26T01:54:00Z</dcterms:modified>
  <cp:revision>19</cp:revision>
  <dc:subject/>
  <dc:title/>
</cp:coreProperties>
</file>