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56"/>
        <w:gridCol w:w="1275"/>
        <w:gridCol w:w="1083"/>
        <w:gridCol w:w="1122"/>
        <w:gridCol w:w="1701"/>
        <w:gridCol w:w="1134"/>
        <w:gridCol w:w="1047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31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个）</w:t>
            </w:r>
          </w:p>
        </w:tc>
      </w:tr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789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外国及港澳台文艺团体、个人来津营业性演出许可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外国及港澳台文艺表演团体、个人来津在歌舞娱乐场所营业性演出许可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演员名单、演员有效身份证明复印件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23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如外国文艺表演团体中含有“国立”、“国家”、“皇家”等字样，提供该国的注册证明文件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12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如有未成年人参加营业性演出，提供其监护人出具的书面同意函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外国及港澳台文艺表演团体、个人来津在非歌舞娱乐场所营业性演出许可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演员名单、演员有效身份证明复印件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71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如外国文艺表演团体中含有“国立”、“国家”、“皇家”等字样，提供该国的注册证明文件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如有未成年人参加营业性演出，提供其监护人出具的书面同意函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置卫星地面接收设施许可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安装国内卫星电视接收设施申请表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接收国内（境外）卫星电视节目责任书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36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置卫星地面接收设施许可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网络不通达证明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居民小区申请单位提交境外个人护照复印件和购房、租房合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产电影、电视剧片（含电视动画片）审查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《国产影片审查报批表》、《主创人员登记表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1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文物商店设立、销售文物及拍卖企业拍卖文物许可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文物拍卖企业拍卖文物标的许可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本企业文物拍卖企业标的审核承诺书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3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材料的电子材料的光盘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不可移动文物迁移、拆除、原址重建、使用用途变更及在文物保护单位保护范围内建设施工作业许可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有市级文物保护单位使用用途变更许可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按照法律、法规、规章规定的申请材料填写；如：提交《国有市级文物保护单位使用用途变更许可申请表》、公司的工商营业执照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广播电视节目、电视剧制作及广播电视视频点播业务许可证（乙种）核发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广播电视节目制作经营许可证核发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办公场地证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郊区）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广播电视视频点播业务许可证（乙种）核发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主管人员简要情况介绍和设备、场所的证明资料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实验区、滨海新区、郊区）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宾馆饭店星级评定的相关证明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240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立中外合资、合作、独资（独资仅限自贸区实施）经营的娱乐场所许可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游戏游艺设备登记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22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文物商店设立、销售文物及拍卖企业拍卖文物许可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文物拍卖许可证核发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文物拍卖专业人员资格申报表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36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企业注册资本的验资证明，历次股权结构变动情况记录  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42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《企业法人营业执照》正本及副本复印件               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46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《拍卖经营批准证书》正本及副本（含变更记录页）复印件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263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法定代表人及股东自然人的居民身份证复印件，股东公司的《企业法人营业执照》复印件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47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所聘文物拍卖专业人员相关证明文件、聘用协议复印件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52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文广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演出经纪机构、演出场所经营单位及演出团体设立许可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港、澳、台投资者在内地设立合资、合作、独资（独资不含台资）经营的演出经纪机构和演出场所经营单位许可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外商投资企业批准证书复印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主要管理人员名单及身份证明复印件及相关材料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消防批准文件复印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立外资经营的演出经纪机构和演出场所经营单位许可（仅限自贸区实施）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消防批准文件复印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香港、澳门服务提供者在内地设立内地方控股的合资演出团体许可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外商投资企业批准证书复印件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香港、澳门报务提供者证明复印件                        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演员的艺术表演能力证明复印件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〕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号</w:t>
      </w:r>
      <w:r>
        <w:rPr/>
        <w:t>附件</w:t>
      </w:r>
      <w:r>
        <w:rPr/>
        <w:t>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280"/>
        <w:rPr>
          <w:rFonts w:ascii="黑体;SimHei" w:hAnsi="黑体;SimHei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黑体;SimHei" w:hAnsi="黑体;SimHei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1:22:00Z</cp:lastPrinted>
  <dcterms:modified xsi:type="dcterms:W3CDTF">2018-02-26T01:56:00Z</dcterms:modified>
  <cp:revision>19</cp:revision>
  <dc:subject/>
  <dc:title/>
</cp:coreProperties>
</file>