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030"/>
        <w:gridCol w:w="1064"/>
        <w:gridCol w:w="1194"/>
        <w:gridCol w:w="1032"/>
        <w:gridCol w:w="2046"/>
        <w:gridCol w:w="1033"/>
        <w:gridCol w:w="1047"/>
      </w:tblGrid>
      <w:tr>
        <w:trPr>
          <w:trHeight w:val="615" w:hRule="atLeast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行政许可事项减少申请材料确认表（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0"/>
                <w:szCs w:val="40"/>
              </w:rPr>
              <w:t>10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项）</w:t>
            </w:r>
          </w:p>
        </w:tc>
      </w:tr>
      <w:tr>
        <w:trPr>
          <w:trHeight w:val="55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申请材料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1497" w:hRule="atLeast"/>
        </w:trPr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司法局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面向社会服务的司法鉴定人执业核准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执业登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《天津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X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司法鉴定中心（所）关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X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司法鉴定人执业登记的请示》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34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注销司法鉴定人执业登记后重新申请的，提供《准予注销登记决定书》</w:t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33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变更登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天津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X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司法鉴定中心（所）关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X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司法鉴定人变更登记的请示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33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注销登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天津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X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司法鉴定中心（所）关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X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司法鉴定人注销登记的请示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33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延续登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《天津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X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司法鉴定中心（所）关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X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司法鉴定人延续登记的请示》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33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注销司法鉴定人执业登记后重新申请的，提供《准予注销登记决定书》</w:t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司法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律师执业审核、变更和注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专职律师执业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学历证、学位证原件及复印件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、区分层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、滨海新区、其他各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申请材料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12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司法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律师执业审核、变更和注销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兼职律师执业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学历证、学位证原件及复印件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、区分层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、滨海新区、其他各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45" w:hRule="atLeast"/>
        </w:trPr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司法局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律师事务所及分所设立、变更和注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律师事务所分所设立登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律师事务所分所名称检索登记表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、区分层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、滨海新区、其他各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4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律师事务所设立登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律师事务所名称检索登记表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、区分层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、滨海新区、其他各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8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〕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5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号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34"/>
        <w:gridCol w:w="1334"/>
        <w:gridCol w:w="1334"/>
        <w:gridCol w:w="1334"/>
        <w:gridCol w:w="1334"/>
        <w:gridCol w:w="1668"/>
      </w:tblGrid>
      <w:tr>
        <w:trPr>
          <w:trHeight w:val="435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cs="黑体;SimHei" w:eastAsia="黑体;SimHei"/>
                <w:color w:val="000000"/>
                <w:kern w:val="0"/>
                <w:sz w:val="40"/>
                <w:szCs w:val="40"/>
              </w:rPr>
              <w:t>行政许可事项减少申请材料填报表</w:t>
            </w:r>
          </w:p>
        </w:tc>
      </w:tr>
      <w:tr>
        <w:trPr>
          <w:trHeight w:val="5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部门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子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类型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申请材料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层级</w:t>
            </w:r>
          </w:p>
        </w:tc>
      </w:tr>
      <w:tr>
        <w:trPr>
          <w:trHeight w:val="5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907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：事项层级一栏可填写①市级②市级暂不列入③市级初审上报④区级（自贸试验区、滨海新区、其他各区）⑤区级暂不列入（自贸试验区、滨海新区、其他各区）⑥区级初审上报（自贸试验区、滨海新区、其他各区）⑦市、区分层级（市级、自贸试验区、滨海新区、其他各区）⑧市、区分层级暂不列入（市级、自贸试验区、滨海新区、其他各区）</w:t>
            </w:r>
          </w:p>
        </w:tc>
      </w:tr>
    </w:tbl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280"/>
        <w:rPr>
          <w:rFonts w:ascii="黑体;SimHei" w:hAnsi="黑体;SimHei" w:eastAsia="仿宋_GB2312" w:cs="黑体;SimHei"/>
          <w:color w:val="000000"/>
          <w:sz w:val="28"/>
          <w:szCs w:val="28"/>
        </w:rPr>
      </w:pPr>
      <w:r>
        <w:rPr>
          <w:rFonts w:eastAsia="仿宋_GB2312" w:cs="黑体;SimHei" w:ascii="黑体;SimHei" w:hAnsi="黑体;SimHei"/>
          <w:color w:val="000000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3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 xml:space="preserve">—  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2:00Z</dcterms:created>
  <dc:creator>侯万超</dc:creator>
  <dc:description/>
  <cp:keywords/>
  <dc:language>en-US</dc:language>
  <cp:lastModifiedBy>张虹</cp:lastModifiedBy>
  <dcterms:modified xsi:type="dcterms:W3CDTF">2018-02-26T01:55:00Z</dcterms:modified>
  <cp:revision>17</cp:revision>
  <dc:subject/>
  <dc:title/>
</cp:coreProperties>
</file>