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56"/>
        <w:gridCol w:w="1107"/>
        <w:gridCol w:w="1107"/>
        <w:gridCol w:w="1056"/>
        <w:gridCol w:w="1845"/>
        <w:gridCol w:w="1212"/>
        <w:gridCol w:w="991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16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1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置医疗机构许可和执业登记、变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医疗机构执业登记、变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执业登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验资证明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供水单位卫生许可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二次供水单位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新建、改建、扩建工程的竣工验收卫生认可书 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区级（自贸试验区、滨海新区、其他各区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卫生专篇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卫生防护资料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场所所有证证明及租赁合同 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法人、负责人身份证复印件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企业名称核准通知书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1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母婴保健技术服务执业许可和人员资格认定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母婴保健技术服务执业许可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遗失补发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在市级及以上报刊刊登遗失声明的原件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医师执业注册许可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医师执业注册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执业注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《医师资格证》或者《助理医师资格证》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6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助理医师执业证书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01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放射诊疗建设项目（放射防护）卫生审查许可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职业病防护设施竣工验收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申请建设项目职业病危害防护设施竣工验收审核或备案的公函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竣工验收报告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69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放射诊疗建设项目（放射防护）卫生审查许可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医疗机构申请放射工作许可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设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放射诊疗专业技术人员一览表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其他各区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放射防护与质量控制设备清单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卫计委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涉及饮用水卫生安全产品卫生许可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遗失补办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因批件损坏申请补发的，提交卫生许可批件原件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因批件遗失申请补发的，提交刊载遗失声明的省级及以上报刊原件（遗失声明刊载后，应当经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个工作日后提出补发申请）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20"/>
          <w:szCs w:val="20"/>
        </w:rPr>
      </w:pPr>
      <w:r>
        <w:rPr>
          <w:rFonts w:eastAsia="黑体;SimHei" w:cs="黑体;SimHei" w:ascii="黑体;SimHei" w:hAnsi="黑体;SimHei"/>
          <w:color w:val="000000"/>
          <w:sz w:val="20"/>
          <w:szCs w:val="2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〕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号</w:t>
      </w:r>
      <w:r>
        <w:rPr/>
        <w:t>附件</w:t>
      </w:r>
      <w:r>
        <w:rPr/>
        <w:t>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280"/>
        <w:rPr>
          <w:rFonts w:ascii="黑体;SimHei" w:hAnsi="黑体;SimHei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黑体;SimHei" w:hAnsi="黑体;SimHei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1:37:00Z</cp:lastPrinted>
  <dcterms:modified xsi:type="dcterms:W3CDTF">2018-02-26T01:55:00Z</dcterms:modified>
  <cp:revision>19</cp:revision>
  <dc:subject/>
  <dc:title/>
</cp:coreProperties>
</file>