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71"/>
        <w:gridCol w:w="1072"/>
        <w:gridCol w:w="1123"/>
        <w:gridCol w:w="1073"/>
        <w:gridCol w:w="1123"/>
        <w:gridCol w:w="1123"/>
        <w:gridCol w:w="1739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4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8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870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教委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中外合作办学许可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中外合作办学机构变更住所、举办者或合作办学者的许可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合作办学协议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、区分层级（市级、滨海新区、自贸试验区）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中外合作办学者法人资格证明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中外合作办学项目设立许可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申请中外合作办学项目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中外合作办学者法人资格证明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级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教学计划、培养大纲、师资配备、教材列表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3:00Z</dcterms:modified>
  <cp:revision>13</cp:revision>
  <dc:subject/>
  <dc:title/>
</cp:coreProperties>
</file>