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68"/>
        <w:gridCol w:w="1168"/>
        <w:gridCol w:w="1168"/>
        <w:gridCol w:w="1218"/>
        <w:gridCol w:w="1218"/>
        <w:gridCol w:w="1218"/>
        <w:gridCol w:w="1170"/>
      </w:tblGrid>
      <w:tr>
        <w:trPr>
          <w:tblHeader w:val="true"/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13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/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规划局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设工程规划验收合格证核发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筑工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其他需要提供的材料（纸质及电子版现场实景照片、标准地名证书等）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政工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其他需要提供的材料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规划局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修建性详细规划许可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筑工程修建性详细规划（含总平面设计方案）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涉及国有土地使用权出让的提交土地出让合同；涉及国有土地使用权转让的，提交转让合同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11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政工程规划方案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其他需要提供材料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部门确认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规划局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规划条件许可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筑工程（含其他建筑项目）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涉及整理土地的应提交土地整理计划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政工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专业管理部门拟建方案和说明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设项目申请报告或相关批复文件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规划局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设工程规划许可证核发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筑工程（永久性建筑物，含部位、临时建筑、维修建筑）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本项目外檐材料为本次申报、审批内容，可根据工期安排另行申报、审批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89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政工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属政府资金项目，提交经批准的投资计划文件，大型市政工程项目还须提交初步设计成果及批复文件；属非政府资金项目，提交投资核准或备案文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部门确认</w:t>
            </w:r>
          </w:p>
        </w:tc>
      </w:tr>
      <w:tr>
        <w:trPr>
          <w:trHeight w:val="150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规划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设工程设计方案许可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政工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相关协议及证明。市政工程通过公路、河道、铁路等相关用地的，须征求相关部门及土地权属人意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规划局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设用地规划许可证核发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政工程（含临时用地）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初步设计相关批复文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建筑工程（出让方式、划拨方式及其以外方式供地）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涉及占用农用地的提供建设用地预审文件或土地征转文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规划局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选址意见书许可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政工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其他需要提供材料（涉及国家安全、环保、文物、水利、气象、防震、防灾等法律、法规规定的一项或多项审核意见）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cp:lastPrinted>2018-02-23T16:27:00Z</cp:lastPrinted>
  <dcterms:modified xsi:type="dcterms:W3CDTF">2018-02-26T01:55:00Z</dcterms:modified>
  <cp:revision>17</cp:revision>
  <dc:subject/>
  <dc:title/>
</cp:coreProperties>
</file>