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66"/>
        <w:gridCol w:w="1191"/>
        <w:gridCol w:w="1191"/>
        <w:gridCol w:w="1165"/>
        <w:gridCol w:w="1191"/>
        <w:gridCol w:w="1191"/>
        <w:gridCol w:w="1165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/>
                <w:color w:val="000000"/>
                <w:kern w:val="0"/>
                <w:sz w:val="40"/>
                <w:szCs w:val="44"/>
              </w:rPr>
              <w:t>行政许可事项减少申请材料确认表（</w:t>
            </w:r>
            <w:r>
              <w:rPr>
                <w:rFonts w:eastAsia="方正小标宋简体"/>
                <w:color w:val="000000"/>
                <w:kern w:val="0"/>
                <w:sz w:val="40"/>
                <w:szCs w:val="44"/>
              </w:rPr>
              <w:t>4</w:t>
            </w:r>
            <w:r>
              <w:rPr>
                <w:rFonts w:eastAsia="方正小标宋简体"/>
                <w:color w:val="000000"/>
                <w:kern w:val="0"/>
                <w:sz w:val="40"/>
                <w:szCs w:val="44"/>
              </w:rPr>
              <w:t>项）</w:t>
            </w:r>
          </w:p>
        </w:tc>
      </w:tr>
      <w:tr>
        <w:trPr>
          <w:trHeight w:val="8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214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安监局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职业卫生技术服务机构资质许可（不含医疗机构放射）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乙级资质认可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拟开展的职业卫生技术服务项目及资质等级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级、区级初审上报（自贸试验区、滨海新区、其他各区）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丙级资质认可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拟开展的职业卫生技术服务项目及资质等级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级、区级初审上报（自贸试验区、滨海新区、其他各区）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4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安监局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烟花爆竹经营许可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烟花爆竹经营（零售）许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发证机关要求提供的其他材料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郊区）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烟花爆竹经营（批发）许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法律、法规规定的其他文件、资料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ind w:left="640" w:hanging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1:00Z</dcterms:modified>
  <cp:revision>16</cp:revision>
  <dc:subject/>
  <dc:title/>
</cp:coreProperties>
</file>